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dventure;Algerian" w:ascii="Adventure;Algerian" w:hAnsi="Adventure;Algerian"/>
          <w:sz w:val="52"/>
          <w:szCs w:val="52"/>
        </w:rPr>
        <w:t>Mineola HIGH School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World Language Department Meetin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-14-12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143635" cy="987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om 22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ignment of the National Standards for Learning Languages (ACTFL) with the Common Core State Standards </w:t>
      </w:r>
      <w:r>
        <w:rPr>
          <w:i/>
          <w:sz w:val="28"/>
          <w:szCs w:val="28"/>
        </w:rPr>
        <w:t>(see attached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udent Learning Objectives (SLOs) </w:t>
      </w:r>
      <w:hyperlink r:id="rId3">
        <w:r>
          <w:rPr>
            <w:rStyle w:val="InternetLink"/>
            <w:sz w:val="28"/>
            <w:szCs w:val="28"/>
          </w:rPr>
          <w:t>http://usny.nysed.gov/rttt/teachers-leaders/slo/slo-guidance.pdf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parable growth measur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flect the most important learning of a cours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ecific and measurabl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sed on prior student learning data and aligned to standard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# of SLOs = number of students making up &gt;50% of your total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e reverse for an example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eign Language Week (March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)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me: </w:t>
      </w:r>
      <w:r>
        <w:rPr>
          <w:b/>
          <w:i/>
          <w:sz w:val="24"/>
          <w:szCs w:val="24"/>
        </w:rPr>
        <w:t>You’re Connected…Now Communicate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-8: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cultural N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coming Events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A Celebration of Color – 2/25; Winter Recess – 2/20-2/24; Faculty Meeting – 2/27; District Choral Night – 7:00pm; End of MP3 Interim Period – 3/2; Spring Sports Begin – 3/5; Multicultural Night – 3/6; Blood Drive – 3/7; Parent/Teacher Conferences – 3/8; SAT &amp; Subject Tests – 3/10; Daylight Savings Time Starts – 3/1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55880</wp:posOffset>
            </wp:positionV>
            <wp:extent cx="1704975" cy="1401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ther…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xt Department Meeting 3/13/1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wiki address: </w:t>
      </w:r>
      <w:hyperlink r:id="rId5">
        <w:r>
          <w:rPr>
            <w:rStyle w:val="InternetLink"/>
            <w:sz w:val="24"/>
            <w:szCs w:val="24"/>
          </w:rPr>
          <w:t>http://cerebrum.wikispaces.com/World+Languages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</wp:posOffset>
                </wp:positionV>
                <wp:extent cx="1600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eestyle Script" w:cs="Freestyle Script" w:ascii="Freestyle Script" w:hAnsi="Freestyle Script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Freestyle Script" w:ascii="Freestyle Script" w:hAnsi="Freestyle Script"/>
                                <w:sz w:val="24"/>
                                <w:szCs w:val="24"/>
                              </w:rPr>
                              <w:t>Happy Valentine’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3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eestyle Script" w:cs="Freestyle Script" w:ascii="Freestyle Script" w:hAnsi="Freestyle Script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Freestyle Script" w:ascii="Freestyle Script" w:hAnsi="Freestyle Script"/>
                          <w:sz w:val="24"/>
                          <w:szCs w:val="24"/>
                        </w:rPr>
                        <w:t>Happy Valentine’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ample of an S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83225" cy="368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hoolBoy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choolBoy;Courier New" w:hAnsi="SchoolBoy;Courier New" w:cs="SchoolBoy;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ny.nysed.gov/rttt/teachers-leaders/slo/slo-guidance.pdf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cerebrum.wikispaces.com/World+Languages" TargetMode="Externa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9:00Z</dcterms:created>
  <dc:creator>setup</dc:creator>
  <dc:description/>
  <cp:keywords/>
  <dc:language>en-US</dc:language>
  <cp:lastModifiedBy>setup</cp:lastModifiedBy>
  <dcterms:modified xsi:type="dcterms:W3CDTF">2012-02-14T14:42:00Z</dcterms:modified>
  <cp:revision>4</cp:revision>
  <dc:subject/>
  <dc:title>Mineola Middle School</dc:title>
</cp:coreProperties>
</file>